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’ Connell, et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’Connell, Christine and R. Lawrence Swanson. “Reading, Writing, Recycling.” </w:t>
      </w:r>
      <w:r>
        <w:rPr>
          <w:u w:val="single"/>
        </w:rPr>
        <w:t>Academic Search Premier</w:t>
      </w:r>
      <w:r>
        <w:rPr/>
        <w:t>. Web. 19 Ap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ince up to 80 percent of the waste stream in most schools is recyclable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n average, Americans produce about 4.5 pounds of garbage every day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ecycling reduces waste and helps conserve natural resources and energy.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xtensive recycling programs can reduce a school's waste management budget by as much as 68 percent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ong Island school districts do not cooperate, citing excuses like costs and difficulties in negotiating union contracts with custodians and finding haulers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or example, teachers can encourage students to use both sides of a piece of paper and keep a scrap paper bin in the classroom for students to use for rough drafts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lthough recycling programs often involve start-up costs, including buying bins for each classroom, negotiating contracts with recycling companies and training employees, the long-term savings for schools may be considerable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addition, school administrators could reduce paper waste through the expanded use of e-mail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esource management is a key to society's well-being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eachers need not only to educate students about the importance of resource management and recycling, but also to put these practices to work in the classroom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own of Brookhaven, the cost for removal and disposal of school trash can be about seven times higher than that of hauling away and dropping off recyclables’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aper could be recycled in the classroom, plastics and cans in the lunchroom, and toner and inkjet cartridges in the library and computer labs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subject of recycling should be an integral part of every school's environmental and earth sciences curriculum.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arents should insist that recycling be an agenda item at the next school board and P.T.A. meetings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iven that schools produce a huge amount of paper waste, as well as large quantities of tin, aluminum and plastic trash, it is irresponsible for school districts not to recycle and promote sustainable values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3:37:00Z</dcterms:created>
  <dc:creator>CEC112</dc:creator>
  <dc:description/>
  <cp:keywords/>
  <dc:language>en-US</dc:language>
  <cp:lastModifiedBy>CEC112</cp:lastModifiedBy>
  <dcterms:modified xsi:type="dcterms:W3CDTF">2010-09-17T00:09:00Z</dcterms:modified>
  <cp:revision>1</cp:revision>
  <dc:subject/>
  <dc:title>O’ Connell, et al</dc:title>
</cp:coreProperties>
</file>